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Строительные нормы и правила СНиП 21-01-97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"Пожарная безопасность зданий и сооружений"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 xml:space="preserve">(утв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b/>
          <w:color w:val="000080"/>
          <w:sz w:val="22"/>
          <w:lang w:eastAsia="ru-RU"/>
        </w:rPr>
        <w:t xml:space="preserve"> Минстроя РФ от 13 февраля 1997 г. N 18-7)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(с изменениями от 3 июня 1999 г., 19 июля 2002 г.)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Введение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1. Область применения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2. Нормативные ссылки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3. Термины и определения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4. Основные положения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5. Пожарно-техническая классификация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положе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Строительные материалы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Строительные конструкции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Противопожарные преграды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Лестницы и лестничные клетки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Здания, пожарные отсеки, помещения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6. Обеспечение безопасности людей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Общие положения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Эвакуационные и аварийные выходы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Эвакуационные пути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Эвакуация по лестницам и лестничным клеткам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7. Предотвращение распространения пожара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8000"/>
          <w:sz w:val="22"/>
          <w:u w:val="single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 xml:space="preserve">8. Тушение пожара и спасательные работы                            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рок введения в действие - 1 января 1998 г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Введени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стоящие нормы и правила разработаны в соответствии с требованиями СНиП 10-01, рекомендациями международных организаций по стандартизации и нормированию и являются основополагающим документом комплекса 21 "Пожарная безопасность" Системы нормативных документов в строительств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сновными отличиями этого комплекса и настоящих норм и правил от СНиП 2.01.02-85* "Противопожарные нормы" и связанных с ними документов по обеспечению пожарной безопасности в строительстве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"как правило" и с условиями, при которых допускаются отступл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пробованные на практике средства и способы обеспечения противопожарных требований, приведенные в настоящих нормах, излагаются в разрабатываемых в настоящее время сводах правил, в первую очередь в СП 21-101 "Обеспечение безопасности людей" и в СП 21-102 "Предотвращение распространения пожара"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 2.01.02. Поэтому при введении в действие настоящих норм установлено, что те положения СНиП 2.01.02, на которых основаны требования строительных норм и правил на конкретные виды строительной продукции -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 2.01.02, так и настоящи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 исключается возможность использования документов комплекса 21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 2.01.02,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Р) организациям устанавливать эти показатели в соответствии с классификацией, принятой в СНиП 2.01.02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стоящие нормы разработаны ЦНИИСК им.Кучеренко (ответственный исполнитель, руководитель темы канд. техн. наук В.Н.Зигерн-Корн), ВНИИПО (ответственный исполнитель д-р. техн. наук И.С.Молчадский), ЦНИИпромзданий (ответственный исполнитель канд. техн. наук Т.Е.Стороженко), ЦПИТЗС ЦНИИСК (ответственный исполнитель канд. техн. наук М.Я.Ройтман) под руководством Управления стандартизации, технического нормирования и сертификации Минстроя России (Г.М.Хорин, Н.Н.Поляков) и Главного управления государственной противопожарной службы МВД России (Е.Е.Кирюханцев, Ю.М.Кондрашин, В.Е.Татаров)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1. Область примен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1 Настоящие нормы и правила устанавливают общие требования противопожарной защиты помещений, зданий и других строительных сооружений (далее -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1.2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Разделы 6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7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8</w:t>
      </w:r>
      <w:r>
        <w:rPr>
          <w:rFonts w:cs="Arial" w:ascii="Arial" w:hAnsi="Arial"/>
          <w:color w:val="000000"/>
          <w:sz w:val="22"/>
          <w:lang w:eastAsia="ru-RU"/>
        </w:rPr>
        <w:t xml:space="preserve"> не распространяются на здания специального назначения (для производства и хранения взрывчатых веществ и средств взрывания, военного назначения, подземные сооружения метрополитенов, горных выработок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3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1.4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4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1.5 Для зданий, на которые отсутствуют противопожарные нормы, а также для зданий класса функциональной пожарной опасност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высотой более 75 м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*</w:t>
      </w:r>
      <w:r>
        <w:rPr>
          <w:rFonts w:cs="Arial" w:ascii="Arial" w:hAnsi="Arial"/>
          <w:color w:val="000000"/>
          <w:sz w:val="22"/>
          <w:lang w:eastAsia="ru-RU"/>
        </w:rPr>
        <w:t>, зданий других классов функциональной пожарной опасности высотой более 50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1.6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6 Разрешение на отступления от противопожарных требований строительных норм и правил 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1.7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7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обходимость приведения существующих зданий в соответствие с настоящими нормами определяется 8.5 СНиП 10-01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2. Нормативные ссылк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стоящих нормах использованы ссылки на следующие нормативные документы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10-01-94</w:t>
      </w:r>
      <w:r>
        <w:rPr>
          <w:rFonts w:cs="Arial" w:ascii="Arial" w:hAnsi="Arial"/>
          <w:color w:val="000000"/>
          <w:sz w:val="22"/>
          <w:lang w:eastAsia="ru-RU"/>
        </w:rPr>
        <w:t xml:space="preserve"> Система нормативных документов в строительстве. Общие полож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НиП 2.01.02-85* Противопожарные нормы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4.05-91*</w:t>
      </w:r>
      <w:r>
        <w:rPr>
          <w:rFonts w:cs="Arial" w:ascii="Arial" w:hAnsi="Arial"/>
          <w:color w:val="000000"/>
          <w:sz w:val="22"/>
          <w:lang w:eastAsia="ru-RU"/>
        </w:rPr>
        <w:t xml:space="preserve"> Отопление, вентиляция и кондиционировани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3-05-95</w:t>
      </w:r>
      <w:r>
        <w:rPr>
          <w:rFonts w:cs="Arial" w:ascii="Arial" w:hAnsi="Arial"/>
          <w:color w:val="000000"/>
          <w:sz w:val="22"/>
          <w:lang w:eastAsia="ru-RU"/>
        </w:rPr>
        <w:t xml:space="preserve"> Естественное и искусственное освещение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2.07.01-89*</w:t>
      </w:r>
      <w:r>
        <w:rPr>
          <w:rFonts w:cs="Arial" w:ascii="Arial" w:hAnsi="Arial"/>
          <w:color w:val="000000"/>
          <w:sz w:val="22"/>
          <w:lang w:eastAsia="ru-RU"/>
        </w:rPr>
        <w:t xml:space="preserve"> Градостроительство. Планировка и застройка городских и сельских поселен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II-89-80*</w:t>
      </w:r>
      <w:r>
        <w:rPr>
          <w:rFonts w:cs="Arial" w:ascii="Arial" w:hAnsi="Arial"/>
          <w:color w:val="000000"/>
          <w:sz w:val="22"/>
          <w:lang w:eastAsia="ru-RU"/>
        </w:rPr>
        <w:t xml:space="preserve"> Генеральные планы промышленных предприят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НиП II-97-76</w:t>
      </w:r>
      <w:r>
        <w:rPr>
          <w:rFonts w:cs="Arial" w:ascii="Arial" w:hAnsi="Arial"/>
          <w:color w:val="000000"/>
          <w:sz w:val="22"/>
          <w:lang w:eastAsia="ru-RU"/>
        </w:rPr>
        <w:t xml:space="preserve"> Генеральные планы сельскохозяйственных предприятий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ОСТ 12.1.033-81 ССБТ. Пожарная безопасность. Термины и определ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12.1.044-89</w:t>
      </w:r>
      <w:r>
        <w:rPr>
          <w:rFonts w:cs="Arial" w:ascii="Arial" w:hAnsi="Arial"/>
          <w:color w:val="000000"/>
          <w:sz w:val="22"/>
          <w:lang w:eastAsia="ru-RU"/>
        </w:rPr>
        <w:t xml:space="preserve">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25772-83</w:t>
      </w:r>
      <w:r>
        <w:rPr>
          <w:rFonts w:cs="Arial" w:ascii="Arial" w:hAnsi="Arial"/>
          <w:color w:val="000000"/>
          <w:sz w:val="22"/>
          <w:lang w:eastAsia="ru-RU"/>
        </w:rPr>
        <w:t xml:space="preserve"> Ограждения лестниц, балконов и крыш стальные. Общие технические услов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244-94</w:t>
      </w:r>
      <w:r>
        <w:rPr>
          <w:rFonts w:cs="Arial" w:ascii="Arial" w:hAnsi="Arial"/>
          <w:color w:val="000000"/>
          <w:sz w:val="22"/>
          <w:lang w:eastAsia="ru-RU"/>
        </w:rPr>
        <w:t xml:space="preserve"> Материалы строительные. Методы испытаний на горючесть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247.0-94</w:t>
      </w:r>
      <w:r>
        <w:rPr>
          <w:rFonts w:cs="Arial" w:ascii="Arial" w:hAnsi="Arial"/>
          <w:color w:val="000000"/>
          <w:sz w:val="22"/>
          <w:lang w:eastAsia="ru-RU"/>
        </w:rPr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247.1-94</w:t>
      </w:r>
      <w:r>
        <w:rPr>
          <w:rFonts w:cs="Arial" w:ascii="Arial" w:hAnsi="Arial"/>
          <w:color w:val="000000"/>
          <w:sz w:val="22"/>
          <w:lang w:eastAsia="ru-RU"/>
        </w:rPr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247.2-97</w:t>
      </w:r>
      <w:r>
        <w:rPr>
          <w:rFonts w:cs="Arial" w:ascii="Arial" w:hAnsi="Arial"/>
          <w:color w:val="000000"/>
          <w:sz w:val="22"/>
          <w:lang w:eastAsia="ru-RU"/>
        </w:rPr>
        <w:t xml:space="preserve"> Конструкции строительные. Методы испытаний на огнестойкость. Двери и ворота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402-96</w:t>
      </w:r>
      <w:r>
        <w:rPr>
          <w:rFonts w:cs="Arial" w:ascii="Arial" w:hAnsi="Arial"/>
          <w:color w:val="000000"/>
          <w:sz w:val="22"/>
          <w:lang w:eastAsia="ru-RU"/>
        </w:rPr>
        <w:t xml:space="preserve"> Материалы строительные. Метод испытания на воспламеняемость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403-96</w:t>
      </w:r>
      <w:r>
        <w:rPr>
          <w:rFonts w:cs="Arial" w:ascii="Arial" w:hAnsi="Arial"/>
          <w:color w:val="000000"/>
          <w:sz w:val="22"/>
          <w:lang w:eastAsia="ru-RU"/>
        </w:rPr>
        <w:t xml:space="preserve"> Конструкции строительные. Метод определения пожарной опасност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ГОСТ 30444-97</w:t>
      </w:r>
      <w:r>
        <w:rPr>
          <w:rFonts w:cs="Arial" w:ascii="Arial" w:hAnsi="Arial"/>
          <w:color w:val="000000"/>
          <w:sz w:val="22"/>
          <w:lang w:eastAsia="ru-RU"/>
        </w:rPr>
        <w:t xml:space="preserve"> (ГОСТ Р 51032-97) Материалы строительные. Метод испытания на распространение пламен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Т СЭВ 383-87 Пожарная безопасность в строительстве. Термины и определе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ПБ 01-93 Правила пожарной безопасности в Российской Федерации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01-95</w:t>
      </w:r>
      <w:r>
        <w:rPr>
          <w:rFonts w:cs="Arial" w:ascii="Arial" w:hAnsi="Arial"/>
          <w:color w:val="000000"/>
          <w:sz w:val="22"/>
          <w:lang w:eastAsia="ru-RU"/>
        </w:rPr>
        <w:t xml:space="preserve"> Нормы проектирования объектов пожарной охраны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04-95</w:t>
      </w:r>
      <w:r>
        <w:rPr>
          <w:rFonts w:cs="Arial" w:ascii="Arial" w:hAnsi="Arial"/>
          <w:color w:val="000000"/>
          <w:sz w:val="22"/>
          <w:lang w:eastAsia="ru-RU"/>
        </w:rPr>
        <w:t xml:space="preserve"> Проектирование систем оповещения людей о пожаре в зданиях и сооружения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ормы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"Системы оповещения и управления эвакуацией людей при пожарах в зданиях и сооружениях" (НПБ 104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20 июня 2003 г. N 32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105-95</w:t>
      </w:r>
      <w:r>
        <w:rPr>
          <w:rFonts w:cs="Arial" w:ascii="Arial" w:hAnsi="Arial"/>
          <w:color w:val="000000"/>
          <w:sz w:val="22"/>
          <w:lang w:eastAsia="ru-RU"/>
        </w:rPr>
        <w:t xml:space="preserve"> Определение категорий помещений и зданий по взрывопожарной и пожарной опасност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Взамен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-95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с 1 августа 2003 г. приказом МЧС РФ от 18 июня 2003 г. утверждены и введены в действи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-0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ПБ 110-96 Перечень зданий, сооружений, помещений и оборудования, подлежащих защите автоматическими установками тушения и обнаружения пожар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800080"/>
          <w:sz w:val="22"/>
          <w:lang w:eastAsia="ru-RU"/>
        </w:rPr>
        <w:t xml:space="preserve">См.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ормы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, утвержденны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риказо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МЧС РФ от 18 июня 2003 г. N 315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настоящий раздел дополнен следующими ссылками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ОСТ 30247.3-99 Конструкции строительные. Методы испытаний на огнестойкость. Клапаны противопожарные вентиляционных систем (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241-97</w:t>
      </w:r>
      <w:r>
        <w:rPr>
          <w:rFonts w:cs="Arial" w:ascii="Arial" w:hAnsi="Arial"/>
          <w:color w:val="000000"/>
          <w:sz w:val="22"/>
          <w:lang w:eastAsia="ru-RU"/>
        </w:rPr>
        <w:t xml:space="preserve"> Клапаны противопожарные вентиляционных систем. Метод испытаний на огнестойкость)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ОСТ 30247.4-99 Конструкции строительные. Методы испытаний на огнестойкость. Воздуховоды (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239-97</w:t>
      </w:r>
      <w:r>
        <w:rPr>
          <w:rFonts w:cs="Arial" w:ascii="Arial" w:hAnsi="Arial"/>
          <w:color w:val="000000"/>
          <w:sz w:val="22"/>
          <w:lang w:eastAsia="ru-RU"/>
        </w:rPr>
        <w:t xml:space="preserve"> Воздуховоды. Метод испытания на огнестойкость)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250-97</w:t>
      </w:r>
      <w:r>
        <w:rPr>
          <w:rFonts w:cs="Arial" w:ascii="Arial" w:hAnsi="Arial"/>
          <w:color w:val="000000"/>
          <w:sz w:val="22"/>
          <w:lang w:eastAsia="ru-RU"/>
        </w:rPr>
        <w:t xml:space="preserve">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НПБ 233-96</w:t>
      </w:r>
      <w:r>
        <w:rPr>
          <w:rFonts w:cs="Arial" w:ascii="Arial" w:hAnsi="Arial"/>
          <w:color w:val="000000"/>
          <w:sz w:val="22"/>
          <w:lang w:eastAsia="ru-RU"/>
        </w:rPr>
        <w:t xml:space="preserve"> Здания и фрагменты зданий. Методы натурных огневых испытаний. Общие требовани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3. Термины и определ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астоящих нормах, за исключением специально оговоренных случаев, приняты термины и определения, приведенные в СТ СЭВ 383 и ГОСТ 12.1.033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4. Основные полож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1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зможность эвакуации людей независимо от их возраста и физического состояния наружу на прилегающую к зданию территорию (далее - наружу) до наступления угрозы их жизни и здоровью вследствие воздействия опасных факторов пожар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зможность спасения люд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2 В процессе строительства необходимо обеспечи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облюдение противопожарных правил, предусмотренных ППБ 01, и охрану от пожара строящегося и вспомогательных объектов, пожаробезопасное проведение строительных и монтаж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личие и исправное содержание средств борьбы с пожаро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зможность безопасной эвакуации и спасения людей, а также защиты материальных ценностей при пожаре в строящемся объекте и на строительной площадк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3 В процессе эксплуатации следует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еспечить выполнение правил пожарной безопасности, утвержденных в установленном порядке, в том числе ППБ 01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4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4.5 При анализе пожарной опасности зданий могут быть использованы расчетные сценарии, основанные на соотношении временных параметров развития и распространения опасных факторов пожара, эвакуации людей и борьбы с пожар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5. Пожарно-техническая классификац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Общие полож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 - пожарной опасности, и по свойствам сопротивляемости воздействию пожара и распространению его опасных факторов - огнестойк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частей зданий в зависимости от их огнестойкости и (или) пожарной опасност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Строительные материал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3 Строительные материалы характеризуются только пожарной опасностью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4 Строительные материалы подразделяются на негорючие (НГ) и горючие (Г). Горючие строительные материалы подразделяются на четыре групп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1 (слабогорюч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2 (умеренногорюч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3 (нормальногорюч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4 (сильногорючи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орючесть и группы строительных материалов по горючести устанавливают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ГОСТ 3024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5 Горючие строительные материалы по воспламеняемости подразделяются на три групп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1 (трудновоспламеняем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2 (умеренновоспламеняем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3 (легковоспламеняемы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руппы строительных материалов по воспламеняемости устанавливают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ГОСТ 30402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6 Горючие строительные материалы по распространению пламени по поверхности подразделяются на четыре групп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П1 (нераспространяющ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П2 (слабораспространяющ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П3 (умереннораспространяющи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П4 (сильнораспространяющи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руппы строительных материалов по распространению пламени устанавливают для поверхностных слоев кровли и полов, в том числе ковровых покрытий,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ГОСТ 30444</w:t>
      </w:r>
      <w:r>
        <w:rPr>
          <w:rFonts w:cs="Arial" w:ascii="Arial" w:hAnsi="Arial"/>
          <w:color w:val="000000"/>
          <w:sz w:val="22"/>
          <w:lang w:eastAsia="ru-RU"/>
        </w:rPr>
        <w:t xml:space="preserve"> (ГОСТ Р 51032-97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7 Горючие строительные материалы по дымообразующей способности подразделяются на три групп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1 (с малой дымообразующей способностью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2 (с умеренной дымообразующей способностью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3 (с высокой дымообразующей способностью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руппы строительных материалов по дымообразующей способности устанавливают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 2.14.2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4.18</w:t>
      </w:r>
      <w:r>
        <w:rPr>
          <w:rFonts w:cs="Arial" w:ascii="Arial" w:hAnsi="Arial"/>
          <w:color w:val="000000"/>
          <w:sz w:val="22"/>
          <w:lang w:eastAsia="ru-RU"/>
        </w:rPr>
        <w:t xml:space="preserve"> ГОСТ 12.1.044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8 Горючие строительные материалы по токсичности продуктов горения подразделяются на четыре группы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1 (мал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2 (умеренн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3 (высок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4 (чрезвычайно опасны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руппы строительных материалов по токсичности продуктов горения устанавливают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2.16.2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4.20</w:t>
      </w:r>
      <w:r>
        <w:rPr>
          <w:rFonts w:cs="Arial" w:ascii="Arial" w:hAnsi="Arial"/>
          <w:color w:val="000000"/>
          <w:sz w:val="22"/>
          <w:lang w:eastAsia="ru-RU"/>
        </w:rPr>
        <w:t xml:space="preserve"> ГОСТ 12.1.044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Строительные констру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9 Строительные конструкции характеризуются огнестойкостью и пожарной опасностью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0 Предел огнестойкости строи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тери несущей способности (R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тери целостности (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тери теплоизолирующей способности (I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еделы огнестойкости строительных конструкций и их условные обозначения устанавливают по ГОСТ 30247.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1 По пожарной опасности строительные конструкции подразделяются на четыре класс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0 (непожар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1 (малопожар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2 (умереннопожароопасны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3 (пожароопасны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Класс пожарной опасности строительных конструкций устанавливают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ГОСТ 30403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Противопожарные преград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2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противопожарным преградам относятся противопожарные стены, перегородки и перекрыт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3 Противопожарные преграды характеризуются огнестойкостью и пожарной опасностью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гнестойкость противопожарной преграды определяется огнестойкостью ее элементов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граждающей част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онструкций, обеспечивающих устойчивость преград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онструкций, на которые она опираетс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злов крепления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R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5.14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14 Противопожарные преграды в зависимости от огнестойкости их ограждающей части подразделяются на типы согласн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1</w:t>
      </w:r>
      <w:r>
        <w:rPr>
          <w:rFonts w:cs="Arial" w:ascii="Arial" w:hAnsi="Arial"/>
          <w:color w:val="000000"/>
          <w:sz w:val="22"/>
          <w:lang w:eastAsia="ru-RU"/>
        </w:rPr>
        <w:t xml:space="preserve">, заполнения проемов в противопожарных преградах (противопожарные двери, ворота, люки, клапаны, окна, занавесы) -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2</w:t>
      </w:r>
      <w:r>
        <w:rPr>
          <w:rFonts w:cs="Arial" w:ascii="Arial" w:hAnsi="Arial"/>
          <w:color w:val="000000"/>
          <w:sz w:val="22"/>
          <w:lang w:eastAsia="ru-RU"/>
        </w:rPr>
        <w:t xml:space="preserve">, тамбур-шлюзы, предусматриваемые в проемах противопожарных преград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3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ерегородки и перекрытия тамбур-шлюзов должны быть противопожарны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отивопожарные преграды должны быть класса К0. Допускается в специально оговоренных случаях применять противопожарные преграды 2-4-го типов класса К1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1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Противопо-     |    Тип     |     Предел     |     Тип      |    Тип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жарные       | противопо- |  огнестойкости |  заполнения  |  тамбур-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преграды      |   жарных   |противопожарной |   проемов,   | шлюза, не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преград   |  преграды, не  |   не ниже    |    ниже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       |     менее      |              |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|————————————|————————————————|——————————————|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ны          |     1      |    RЕI 150     |       1      |      1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2      |    RЕI 45      |       2      |      2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|————————————|————————————————|——————————————|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Перегородки    |     1      |    ЕI 45       |       2      |      1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2      |    ЕI 15       |       3      |      2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|————————————|————————————————|——————————————|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Перекрытия     |     1      |    RЕI 150     |       1      |      1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2      |    RЕI 60      |       2      |      1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3      |    RЕI 45      |       2      |      1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|     4      |    RЕI 15      |       3      |      2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2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Заполнения проемов            | Тип заполнений       |      Предел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в                     |   проемов в          |  огнестойкости,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противопожарных              | противопожарных      |     не ниже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преградах                 |    преградах         |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————————————|——————————————————————|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Двери, ворота, люки, клапаны |       1              |        ЕI 60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            |       2              |        ЕI 30</w:t>
      </w:r>
      <w:r>
        <w:rPr>
          <w:rFonts w:cs="Courier New" w:ascii="Courier New" w:hAnsi="Courier New"/>
          <w:color w:val="008000"/>
          <w:sz w:val="22"/>
          <w:u w:val="single"/>
          <w:lang w:eastAsia="ru-RU"/>
        </w:rPr>
        <w:t>*</w:t>
      </w:r>
      <w:r>
        <w:rPr>
          <w:rFonts w:cs="Courier New" w:ascii="Courier New" w:hAnsi="Courier New"/>
          <w:color w:val="000000"/>
          <w:sz w:val="22"/>
          <w:lang w:eastAsia="ru-RU"/>
        </w:rPr>
        <w:t xml:space="preserve">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            |       3              |        ЕI 15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————————————|——————————————————————|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Окна                         |       1              |        Е 60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            |       2              |        Е 30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             |       3              |        Е 15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—————————————|——————————————————————|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Занавесы                     |       1              |        ЕI 60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*Предел огнестойкости дверей шахт лифтов допускается принимать не менее Е 30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3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|         Типы элементов тамбур-шлюза, не ниже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        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Тип тамбур-шлюза  |Перегородки   |   Перекрытия | Заполнения проемов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————————|——————————————|—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1          |    1         |        3     |         2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2          |    2         |        4     |         3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Лестницы и лестничные клетк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5 Лестницы и лестничные клетки, предназначенные для эвакуации, подразделяются на лестницы типов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 - внутренние, размещаемые в лестничных клетка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2 - внутренние открыты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3 - наружные открыты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ычные лестничные клетки типов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1 - с остекленными или открытыми проемами в наружных стенах на каждом этаж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2 - с естественным освещением через остекленные или открытые проемы в покрыт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задымляемые лестничные клетки типов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1 - с входом в лестничную клетку с этажа через наружную воздушную зону по открытым переходам, при этом должна быть обеспечена незадымляемость перехода через воздушную зону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2 - с подпором воздуха в лестничную клетку при пожаре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оследний абзац пункта 5.15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3 -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6 Для обеспечения тушения пожара и спасательных работ предусматриваются пожарные лестницы типов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1 - вертикальны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2 - маршевые с уклоном не более 6:1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Здания, пожарные отсеки, помещ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17 Здания, а также части зданий, выделенные противопожарными стенами, - пожарные отсеки (далее - здания) -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5.18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18 Здания и пожарные отсеки подразделяются по степеням огнестойкости согласн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Перечень этих конструкций устанавливает и вносит в техническую документацию на здание проектная организация на основе анализа расчетной конструктивной схемы здания с учетом аварийной расчетной ситуации, возникающей в связи с пожар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случаях когда минимальный требуемый предел огнестойкости конструкции указан R 15 (RЕ 15, RЕI 15),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 8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19 Здания и пожарные отсеки по конструктивной пожарной опасности подразделяются на классы согласн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таблица 4 настоящих СНиП изложена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таблицы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4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епень|Несущие |    Предел огнестойкости строительных конструкций,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огне-  |элементы|                       не менее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ойко-|здания  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и    |        |Наружные |Перекры-|Элементы бесчер-|     Лестничные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здания |        |ненесу-  |тия меж-|дачных покрытий |     клетки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щие      |дуэтаж- |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стены    |ные,  (в|Настилы |Фермы, |Внутрен-|Марши  и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         |т.ч.    |(в   том|балки, |ние     |площадки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         |чердач- |числе  с|прогоны|стены   |лестниц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         |ные    и|утепли- |       |        |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         |над под-|телем)  |       |        |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        |         |валами) |        |       |        |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|————————|—————————|————————|————————|———————|————————|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I    | R 120  | Е 30    |REI 60  | RE 30  |  R 30 | REI 120| R 60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II    | R 90   | Е 15    |REI 45  | RE 15  |  R 15 | REI 90 | R 60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III   | R 45   | Е 15    |REI 45  | RE 15  |  R 15 | REI 60 | R 45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IV    | R 15   | Е 15    |REI 15  | RE 15  |  R 15 | REI 45 | R 15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|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V    |                   не нормируется                       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таблицу 5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таблицы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Таблица 5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Класс кон-| Класс пожарной опасности строительных конструкций, не ниже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структив- |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ой пожар-|Несущие     |Стены наружные|Стены,  пе-|Стены  лест-|Марши и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ой  опас-|стержневые  |с внешней сто-|регородки, |ничных  кле-|площад-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ости зда-|элементы    |роны          |перекрытия |ток и проти-|ки лес-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ния       |(колонны,   |              |и   бесчер-|вожарные    |тниц в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|ригели, фер-|              |дачные пок-|преграды    |леснич-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|мы и др.)   |              |рытия      |            |ных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|            |              |           |            |клетках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——————————|————————————|——————————————|———————————|————————————|———————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С0     |    К0      |      К0      |    К0     |      К0    |   К0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С1     |    К1      |      К2      |    К1     |      К0    |   К0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С2     |    К3      |      К3      |    К2     |      К1    |   К1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       |———————————————————————————————————————|            |     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|   С3     |            Не нормируется             |      К1    |   К3  |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lang w:eastAsia="ru-RU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пункт 5.20 настоящих СНИП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5.20 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233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5.21 Здания и части зданий - помещения или группы помещений, функционально связанных между собой, по функциональной пожарной опасности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1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)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абзац третий пункта 5.21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1.3 Многоквартирные жилые дом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1.4 Одноквартирные, в том числе блокированные жилые дом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2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)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Ф2.3 Учреждения, указанные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.1</w:t>
      </w:r>
      <w:r>
        <w:rPr>
          <w:rFonts w:cs="Arial" w:ascii="Arial" w:hAnsi="Arial"/>
          <w:color w:val="000000"/>
          <w:sz w:val="22"/>
          <w:lang w:eastAsia="ru-RU"/>
        </w:rPr>
        <w:t>, на открытом воздух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Ф2.4 Учреждения, указанные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.2</w:t>
      </w:r>
      <w:r>
        <w:rPr>
          <w:rFonts w:cs="Arial" w:ascii="Arial" w:hAnsi="Arial"/>
          <w:color w:val="000000"/>
          <w:sz w:val="22"/>
          <w:lang w:eastAsia="ru-RU"/>
        </w:rPr>
        <w:t>, на открытом воздух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 Предприятия по обслуживанию населения (помещения этих предприятий характерны большей численностью посетителей, чем обслуживающего персонала)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1 Предприятия торговл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2 Предприятия общественного пита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3 Вокзал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4 Поликлиники и амбулатор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5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 ритуальных и культовых учреждений) с нерасчетным числом посадочных мест для посетител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3.6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4 Учебные заведения, научные и проектные организации, учреждения управления (помещения в этих зданиях использ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)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4.2 Высшие учебные заведения, учреждения повышения квал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4.3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4.4 Пожарные депо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5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)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5.1 Производственные здания и сооружения, производственные и лабораторные помещения, мастерски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5.2 Складские здания и сооружения, стоянки для автомобилей без технического обслуживания и ремонта, книгохранилища, архивы, складские помеще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Ф5.3 Сельскохозяйственные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роизводственные и складские здания и помещ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роизводственные и складские помещения, в том числе лаборатории и мастерские в зданиях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, относятся к классу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6. Обеспечение безопасности люд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Общие положени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 Требования настоящего раздела направлены н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воевременную и беспрепятственную эвакуацию люд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пасение людей, которые могут подвергнуться воздействию опасных факторов пожар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защиту людей на путях эвакуации от воздействия опасных факторов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4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5 Мероприятия и средства, предназначенные для спасения людей, а также выходы, не соответствующи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color w:val="000000"/>
          <w:sz w:val="22"/>
          <w:lang w:eastAsia="ru-RU"/>
        </w:rPr>
        <w:t>, при организации и проектировании процесса эвакуации из всех помещений и зданий не учитываю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6 Не допускается размещать помещения класса Ф5 категорий А и Б под помещениями, предназначенными для одновременного пребывания более 50 чел., а также в подвальных и цокольных этажа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подвальных и цокольных этажах не допускается размещать помещения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2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6.7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7 Противодымная защита зданий должна выполняться в соответствии со СНиП 2.04.0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Система оповещения о пожаре должна выполняться в соответствии с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10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8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Эвакуационные и аварийные выход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9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9 Выходы являются эвакуационными, если они ведут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из помещений первого этажа наружу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посредственно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коридор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вестибюль (фой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лестничную клетку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коридор и вестибюль (фойе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коридор и лестничную клетку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из помещений любого этажа, кроме первого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посредственно в лестничную клетку или на лестницу 3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коридор, ведущий непосредственно в лестничную клетку или на лестницу 3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холл (фойе), имеющий выход непосредственно в лестничную клетку или на лестницу 3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) в соседнее помещение (кроме помещения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и А или Б) на том же этаже, обеспеченное выходами, указанными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а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б</w:t>
      </w:r>
      <w:r>
        <w:rPr>
          <w:rFonts w:cs="Arial" w:ascii="Arial" w:hAnsi="Arial"/>
          <w:color w:val="000000"/>
          <w:sz w:val="22"/>
          <w:lang w:eastAsia="ru-RU"/>
        </w:rPr>
        <w:t>; 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 1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эвакуационные выходы из подвальных и цокольных этажей с помещениями категорий В, Г и Д предусматривать в помещения категорий В4, Г, Д и в вестибюль, расположенные на первом этаже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, при соблюдении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7.23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>, предусматривать в вестибюль первого этажа по отдельным лестницам 2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орудовать тамбуром, в том числе двойным, выход непосредственно наружу из здания, из подвального и цокольного этаже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10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0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спашные калитки в указанных воротах могут считаться эвакуационными выходам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11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1 Количество и ширина эвакуационных выходов из помещений, 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2 Не менее двух эвакуационных выходов должны име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мещения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>, предназначенные для одновременного пребывания более 10 чел.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мещения подвальных и цокольных этажей, предназначенные для одновременного пребывания более 15 чел.; в помещениях подвальных и цокольных этажей, предназначенных для одновременного пребывания от 6 до 15 чел., один из двух выходов допускается предусматривать в соответствии с требованиям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0</w:t>
      </w:r>
      <w:r>
        <w:rPr>
          <w:rFonts w:cs="Arial" w:ascii="Arial" w:hAnsi="Arial"/>
          <w:color w:val="000000"/>
          <w:sz w:val="22"/>
          <w:lang w:eastAsia="ru-RU"/>
        </w:rPr>
        <w:t>, г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мещения, предназначенные для одновременного пребывания более 50 чел.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мещения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 с численностью работающих в наиболее многочисленной смене более 5 чел., категории В - более 25 чел. или площадью более 1000 кв.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открытые этажерки и площадки в помеще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>, предназначенные для обслуживания оборудования, при площади пола яруса более 100 кв.м - для помещений категорий А и Б и более 400 кв.м для помещений других категор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оследний абзац пункта 6.12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мещения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(квартиры), расположенные на двух этажах (уровнях), при высоте расположения верхнего этажа более 18 м должны иметь эвакуационные выходы с каждого этаж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13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3 Не менее двух эвакуационных выходов должны иметь этажи зданий класс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 xml:space="preserve">;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2</w:t>
      </w:r>
      <w:r>
        <w:rPr>
          <w:rFonts w:cs="Arial" w:ascii="Arial" w:hAnsi="Arial"/>
          <w:color w:val="000000"/>
          <w:sz w:val="22"/>
          <w:lang w:eastAsia="ru-RU"/>
        </w:rPr>
        <w:t xml:space="preserve">;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.1</w:t>
      </w:r>
      <w:r>
        <w:rPr>
          <w:rFonts w:cs="Arial" w:ascii="Arial" w:hAnsi="Arial"/>
          <w:color w:val="000000"/>
          <w:sz w:val="22"/>
          <w:lang w:eastAsia="ru-RU"/>
        </w:rPr>
        <w:t xml:space="preserve">;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.2.2</w:t>
      </w:r>
      <w:r>
        <w:rPr>
          <w:rFonts w:cs="Arial" w:ascii="Arial" w:hAnsi="Arial"/>
          <w:color w:val="000000"/>
          <w:sz w:val="22"/>
          <w:lang w:eastAsia="ru-RU"/>
        </w:rPr>
        <w:t xml:space="preserve">;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З</w:t>
      </w:r>
      <w:r>
        <w:rPr>
          <w:rFonts w:cs="Arial" w:ascii="Arial" w:hAnsi="Arial"/>
          <w:color w:val="000000"/>
          <w:sz w:val="22"/>
          <w:lang w:eastAsia="ru-RU"/>
        </w:rPr>
        <w:t xml:space="preserve">;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при общей площади квартир на этаже, а для зданий секционного типа - на этаже секции - более 500 кв.м; при меньшей площади (при одном эвакуационном выходе с этажа) каждая квартира, расположенная на высоте более 15 м, кроме эвакуационного должна иметь аварийный выход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0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 при численности работающих в наиболее многочисленной смене более 5 чел., категории В - 25 чел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 менее двух эвакуационных выходов должны иметь подвальные и цокольные этажи при площади более 300 кв.м или предназначенные для одновременного пребывания более 15 чел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З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.3</w:t>
      </w:r>
      <w:r>
        <w:rPr>
          <w:rFonts w:cs="Arial" w:ascii="Arial" w:hAnsi="Arial"/>
          <w:color w:val="000000"/>
          <w:sz w:val="22"/>
          <w:lang w:eastAsia="ru-RU"/>
        </w:rPr>
        <w:t xml:space="preserve"> площадью не более 300 м2 с численностью не более 20 человек и при оборудовании выхода в лестничную клетку дверями 2-го типа (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таблице 2</w:t>
      </w:r>
      <w:r>
        <w:rPr>
          <w:rFonts w:cs="Arial" w:ascii="Arial" w:hAnsi="Arial"/>
          <w:color w:val="000000"/>
          <w:sz w:val="22"/>
          <w:lang w:eastAsia="ru-RU"/>
        </w:rPr>
        <w:t>)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4 Число эвакуационных выходов с этажа должно быть не менее двух, если на нем располагается помещение, которое должно иметь не менее двух эвакуационных выход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исло э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15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5 При наличии двух эвакуационных выходов и более они должны быть расположены рассредоточенно (за исключением выходов из коридоров в незадымляемые лестничные клетки). Минимальное расстояние L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из помещения - L &gt;= 1,5 кв. корень Р / (n - 1);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из коридора - L &gt;= 0,33D/(n -1),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де Р - периметр помещения, 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n - число эвакуационных выход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D - длина коридора,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6 Высота эвакуационных выходов в свету должна быть не менее 1,9 м, ширина не мене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1,2 м - из помеще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 xml:space="preserve"> при числе эвакуирующихся более 15 чел., из помещений и зданий других классов функциональной пожарной опасности, за исключением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>, - более 50 чел.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0,8 м - во всех остальных случая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9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7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е нормируется направление открывания дверей дл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а) помещений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4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помещений с одновременным пребыванием не более 15 чел., кроме помещений категорий А и Б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кладовых площадью не более 200 кв.м без постоянных рабочих мест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) санитарных узлов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) выхода на площадки лестниц 3-го тип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е) наружных дверей зданий, расположенных в северной строительной климатической зон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18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8 Двери эвакуационных выходов из поэтажных коридоров, холлов, фойе, вестибюлей и лестничных клеток не должны иметь запоров, препятствующих их свободному открыванию изнутри без ключа. 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19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0 К аварийным выходам также относятся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одпункты а) и б) пункта 6.20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одпунктов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а) выход на балкон или лоджию с глухим простенком не менее 1,2 м от торца балкона (лоджии) до оконного проема (остекленной двери) или не менее 1,6 м между остекленными проемами, выходящими на балкон (лоджию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б) выход на переход шириной не менее 0,6 м, ведущий в смежную секцию здания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или в смежный пожарный отсек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выход на балкон или лоджию, оборудованные наружной лестницей, поэтажно соединяющей балконы или лодж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) выход непосредственно наружу из помещений с отметкой чистого пола не ниже - 4,5 м и не выше + 5,0 м через окно или дверь с размерами не менее 0,75 х 1,5 м, а также через люк размерами не менее 0,6 х 0,8 м; при этом выход через приямок должен быть оборудован лестницей в приямке, а выход через люк - лестницей в помещении; уклон этих лестниц не нормируется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одпункт д) пункта 6.20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од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) выход на кровлю здания I, II и III степеней огнестойкости классов С0 и С1 через окно, дверь или люк с размерами и лестницей по "г"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21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1 В технических этажах допускается предусматривать эвакуационные выходы высотой не менее 1,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 0,75 х 1,5 м, а также через люки с размерами не менее 0,6 х 0,8 м без устройства эвакуационных выход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площади технического этажа до 300 кв.м допускается предусматривать один выход, а на каждые последующие полные и неполные 2000 кв.м площади следует предусматривать еще не менее одного выход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Эвакуационные пут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2 Пути эвакуации должны быть освещены в соответствии с требованиями СНиП 23-0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23 Предельно допустимое расстояние от наиболее удаленной точки помещения, а для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-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взрывопожароопасности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ину пути эвакуации по лестнице 2-го типа следует принимать равной ее утроенной высот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24 Эвакуационные пути следует предусматривать с учето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color w:val="000000"/>
          <w:sz w:val="22"/>
          <w:lang w:eastAsia="ru-RU"/>
        </w:rPr>
        <w:t>; они не должны включать лифты и эскалаторы, а также участки, ведущи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третий абзац пункта 6.24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ерез "проходные" лестничные клетки, когда площадка лестничной клетки является частью коридора, а также через помещение, в котором расположена лестница 2-го типа, не являющаяся эвакуационно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 лестницам 2-го типа, соединяющим более двух этажей (ярусов), а также ведущим из подвалов и цокольных этажей, за исключением случая, указанного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6.25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5 В зданиях всех степеней огнестойкости и классов конструктивной пожарной опасности, кроме зданий V степени огнестойкости и зданий класса С3, на путях эвакуации не допускается применять материалы с более высокой пожарной опасностью, чем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1, В1, Д2,Т2 -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2, В2, Д3, Т3 или Г2, В3, Д2, Т2 - для отделки стен, потолков и заполнения подвесных потолков в общих коридорах, холлах и фой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2, РП2, Д2, Т2 - для покрытий пола в вестибюлях, лестничных клетках, лифтовых холла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2, РП2, Д3, Т2 - для покрытий пола в общих коридорах , холлах и фой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помеще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, Б и В1,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 Г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26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26 В коридорах,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color w:val="000000"/>
          <w:sz w:val="22"/>
          <w:lang w:eastAsia="ru-RU"/>
        </w:rPr>
        <w:t>, за исключением специально оговоренных в нормах случаев, не допускается размещать оборудование, выступающее из плоскости стен на высоте менее 2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оридоры длиной более 60 м следует разделять противопожарными перегородками 2-го типа на участки, длина которых определяется по СНиП 2.04.05, но не должна превышать 60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 половину ширины дверного полотна - при одностороннем расположении двер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 ширину дверного полотна - при двустороннем расположении двер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это требование не распространяется на поэтажные коридоры (холлы), устраиваемые в секциях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между выходом из квартиры и выходом в лестничную клетку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7 Высота горизонтальных участков путей эвакуации в свету должна быть не менее 2 м, ширина горизонтальных участков путей эвакуации и пандусов должна быть не мене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1,2 м - для общих коридоров, по которым могут эвакуироваться из помеще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</w:t>
      </w:r>
      <w:r>
        <w:rPr>
          <w:rFonts w:cs="Arial" w:ascii="Arial" w:hAnsi="Arial"/>
          <w:color w:val="000000"/>
          <w:sz w:val="22"/>
          <w:lang w:eastAsia="ru-RU"/>
        </w:rPr>
        <w:t xml:space="preserve"> более 15 чел., из помещений других классов функциональной пожарной опасности - более 50 чел.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0,7 м - для проходов к одиночным рабочим места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,0 м - во всех остальных случая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28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8 В полу на путях эвакуации не допускаются перепады высот менее 45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 1:6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высоте лестниц более 45 см следует предусматривать ограждения с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 путях эвакуации не допускается устройство винтовых лестниц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Эвакуация по лестницам и лестничным клетка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29 Ширина марша лестницы, предназ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а) 1,35 м - для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б) 1,2 м - для зданий с числом людей, находящихся на любом этаже, кроме первого, более 200 чел.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) 0,7 м - для лестниц, ведущих к одиночным рабочим местам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г) 0,9 м - для всех остальных случае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0 Уклон лестниц на путях эвакуации должен быть, как правило, не более 1:1; ширина проступи, как правило, - не менее 25 см, а высота ступени - не более 22 с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клон открытых лестниц для прохода к одиночным рабочим местам допускается увеличивать до 2: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Допускается уменьшать ширину проступи криволинейных парадных лестниц в узкой части до 22 см; ширину проступи лестниц, ведущих только к помещениям (кроме помеще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) с общим числом рабочих мест не более 15 чел. - до 12 с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RЕI 30. Эти лестницы должны иметь площадки на уровне эвакуационных выходов, ограждения высотой 1,2 м и располагаться на расстоянии не менее 1 м от оконных проемо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пункт 6.30 настоящих СНИП дополнен абзацем следующего содержания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31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1 Ширина лестничных площадок должна быть не менее ширины марша, а перед входами в лифты с распашными дверями - не менее суммы ширины марша и половины ширины двери лифта, но не менее 1,6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омежуточные площадки в прямом марше лестницы должны иметь длину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вери, выходящие на лестничную клетку, в открытом положении не должны уменьшать расчетную ширину лестничных площадок и марше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32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2 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высотой до 28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,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пункт 6.33 настоящих СНИП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3 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6.34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4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з двух лестничных клеток через общий вестибюль одна из них, кроме выхода в вестибюль, должна иметь выход непосредственно наружу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чные клетки типа Н1 должны иметь выход только непосредственно наружу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5 Лестничные клетки, за исключением лестничных клеток типа Л2, как правило, должны иметь световые проемы площадью не менее 1,2 кв.м в наружных стенах на каждом этаж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 предусматривать не более 50% внутренних лестничных клеток, предназначенных для эвакуации, без световых проемов в зданиях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- типа Н2 или Н3 с подпором воздуха при пожар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и В высотой до 28 м, а категорий Г и Д независимо от высоты здания - типа Н3 с подпором воздух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Лестничные клетки типа Л2 должны иметь в покрытии световые проемы площадью не менее 4 кв.м с просветом между маршами шириной не менее 0,7 м или световую шахту на всю высоту лестничной клетки с площадью горизонтального сечения не менее 2 кв.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6 Противодымная защита лестничных клеток типов Н2 и Н3 должна предусматриваться в соответствии со СНиП 2.04.05. При необходимости лестничные клетки типа Н2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кна в лестничных клетках типа Н2 должны быть неоткрывающимис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6.37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37 Незадымляемость переходов через наружную воздушную зону, ведущих к незадымляемым лестничным клеткам типа Н1, должна быть обеспечена их конструктивными и объемно-планировочными решения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38 Лестничные клетки типа Л1 могут предусматриваться в зданиях всех классов функциональной пожарной опасности высотой до 28 м; при этом 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 выходы в поэтажный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ервый абзац пункта 6.39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абзац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39 Лестничные клетки типа Л2 допускается предусматривать в зданиях I, II и III степеней огнестойкости классов конструктивной пожарной опасности С0 и С1 и функциональной пожарной опасност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высотой, как правило, не более 9 м. Допускается увеличивать высоту зданий до 12 м при автоматическом открывании верхнего светового проема при пожаре и при устройстве 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автоматической пожарной сигнализации или автономных пожарных извещател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этом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таких лестниц должно быть не более 50%, остальные должны иметь световые проемы в наружных стенах на каждом этаж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секционного типа в каждой квартире, расположенной выше 4 м, следует предусматривать аварийный выход по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20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40 В зданиях высотой более 28 м, а также 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 следует предусматривать незадымляемые лестничные клетки, как правило, типа Н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 коридорного типа предусматривать не более 50% лестничных клеток типа Н2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пункт 6.40 настоящих СНиП дополнен абзацем следующего содержания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,</w:t>
      </w:r>
      <w:r>
        <w:rPr>
          <w:rFonts w:cs="Arial" w:ascii="Arial" w:hAnsi="Arial"/>
          <w:color w:val="000000"/>
          <w:sz w:val="22"/>
          <w:lang w:eastAsia="ru-RU"/>
        </w:rPr>
        <w:t xml:space="preserve">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2,</w:t>
      </w:r>
      <w:r>
        <w:rPr>
          <w:rFonts w:cs="Arial" w:ascii="Arial" w:hAnsi="Arial"/>
          <w:color w:val="000000"/>
          <w:sz w:val="22"/>
          <w:lang w:eastAsia="ru-RU"/>
        </w:rPr>
        <w:t xml:space="preserve">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,</w:t>
      </w:r>
      <w:r>
        <w:rPr>
          <w:rFonts w:cs="Arial" w:ascii="Arial" w:hAnsi="Arial"/>
          <w:color w:val="000000"/>
          <w:sz w:val="22"/>
          <w:lang w:eastAsia="ru-RU"/>
        </w:rPr>
        <w:t xml:space="preserve">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предусматривать не более 50% лестничных клеток типа Н2 или Н3 с подпором воздуха при пожар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категорий А и Б предусматривать лестничные клетки типов Н2 и Н3 с естественным освещением и постоянным подпором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класса Ф5 категории В предусматривать лестничные клетки типа Н2 или Н3 с подпором воздуха при пожаре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класса Ф5 категорий Г и Д предусматривать лестничные клетки типа Н2 или Н3 с подпором воздуха при пожаре, а также лестничные клетки типа Л1 с разделением их глухой противопожарной перегородкой через каждые 20 м по высоте и с переходом из одной части лестничной клетки в другую вне объема лестничной клет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41 В зданиях с незадымляемыми лестничными клетками следует предусматривать противодымную защиту общих коридоров, вестибюлей, холлов и фой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пункт 6.42 настоящих СНИП исключен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trike/>
          <w:color w:val="808000"/>
          <w:sz w:val="22"/>
          <w:lang w:eastAsia="ru-RU"/>
        </w:rPr>
        <w:t xml:space="preserve">6.42 В зданиях всех классов функциональной пожарной опасности, кром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strike/>
          <w:color w:val="808000"/>
          <w:sz w:val="22"/>
          <w:lang w:eastAsia="ru-RU"/>
        </w:rPr>
        <w:t xml:space="preserve">, допускается по условиям технологии предусматривать отдельные лестницы для сообщения между подвальным или цокольным этажом и первым этажом, соответствующие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7.23</w:t>
      </w:r>
      <w:r>
        <w:rPr>
          <w:rFonts w:cs="Arial" w:ascii="Arial" w:hAnsi="Arial"/>
          <w:strike/>
          <w:color w:val="808000"/>
          <w:sz w:val="22"/>
          <w:lang w:eastAsia="ru-RU"/>
        </w:rPr>
        <w:t xml:space="preserve">. Эти лестницы не учитываются при эвакуации, за исключением случая, оговоренного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strike/>
          <w:color w:val="808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43 В зданиях I и II степеней огнестойкости класса С0 допускается предусматривать лестницы 2-го типа из вестибюля до второго этажа с учетом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7.24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6.44 В зданиях высотой не более 28 м классов функциональной пожарной опасност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I и II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7.2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6.45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7. Предотвращение распространения пожар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онструктивные и объемно-планировочные решения, препятствующие распростране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дов, помещений и путей эвакуац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нижение технологической взрывопожарной и пожарной опасности помещений и здани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личие первичных, в том числе автоматических и привозных средств пожаротуше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игнализация и оповещение о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3 Эффективность мероприятий, направленных на предотвращение распространения пожара, допускается оценивать технико-экономическими расчетами, основанными на требованиях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раздела 4</w:t>
      </w:r>
      <w:r>
        <w:rPr>
          <w:rFonts w:cs="Arial" w:ascii="Arial" w:hAnsi="Arial"/>
          <w:color w:val="000000"/>
          <w:sz w:val="22"/>
          <w:lang w:eastAsia="ru-RU"/>
        </w:rPr>
        <w:t xml:space="preserve"> по ограничению прямого и косвенного ущерба от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4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.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5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6 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помещения категорий А и Б следует, если это допускается требованиями технологии, размещать у наружных стен, а в многоэтажных зданиях - на верхних этажах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7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8 Строительные конструкции не должны способствовать скрытому распространению гор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9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10 Конструкции, образующие уклон пола в зальных помещениях, должны соответствовать требованиям, установленным в таблицах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4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</w:t>
      </w:r>
      <w:r>
        <w:rPr>
          <w:rFonts w:cs="Arial" w:ascii="Arial" w:hAnsi="Arial"/>
          <w:color w:val="000000"/>
          <w:sz w:val="22"/>
          <w:lang w:eastAsia="ru-RU"/>
        </w:rPr>
        <w:t xml:space="preserve"> для междуэтажных перекрыт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1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7.12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2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13 Эффективность средств огнезащиты, 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разд.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разд.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 1,7 м или моделей балки пролетом не менее 2,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4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ространстве за подвесными потолками не допускается предусматривать размещение каналов и трубопроводов для транспортирования горючих газов, пылевоздушных смесей, жидкостей и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двесные потолки не допускается предусматривать в помещениях категорий А и Б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5 В местах сопряжения противопожарных преград с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6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7 При пожаре проемы в противопожарных преградах должны быть, как правило,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18 Общая площадь проемов в противопожарных преградах, за исключением ограждений лифтовых шахт, не должна превышать 25% их площади. Заполнения проемов в противопожарных преградах должны отвечать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5.14</w:t>
      </w:r>
      <w:r>
        <w:rPr>
          <w:rFonts w:cs="Arial" w:ascii="Arial" w:hAnsi="Arial"/>
          <w:color w:val="000000"/>
          <w:sz w:val="22"/>
          <w:lang w:eastAsia="ru-RU"/>
        </w:rPr>
        <w:t xml:space="preserve"> и требованиям настоящего раздел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СНиП 2.04.05. Устройство общих тамбур-шлюзов для двух помещений и более указанных категори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19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 -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проникания горючих газов, паров легковоспламеняющихся и горючих жидкостей, пылей,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Г и Д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0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вери, ворота, люки и клапаны допускается выполнять с применением материалов групп горючести не ниже Г3, защищенных негорючими материалами толщиной не менее 4 м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пылей, допускается выполнять из материалов группы горючести Г3 толщиной не менее 40 мм и без пустот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1 Противопожарные стены и перекрытия 1-го типа не допускается пересекать каналами, шахтами и трубопроводами для транспортирования горючих газов, пылевоздушных смесей, жидкостей, веществ и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7.22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22 Ограждающие конструкции лифтовых шахт (кроме указанных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33</w:t>
      </w:r>
      <w:r>
        <w:rPr>
          <w:rFonts w:cs="Arial" w:ascii="Arial" w:hAnsi="Arial"/>
          <w:color w:val="000000"/>
          <w:sz w:val="22"/>
          <w:lang w:eastAsia="ru-RU"/>
        </w:rPr>
        <w:t>)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I 45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с незадымляемыми лестничными клетками должна предусматриваться автоматическая противодымная защита лифтовых шахт, не имеющих у выхода из них тамбур-шлюзов с подпором воздух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Ствол мусоропроводов следует выполнять из негорючих материало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пункт 7.23 настоящих СНИП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23 В зданиях всех классов функциональной пожарной опасности, кроме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9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Допускается не предусматривать вышеуказанного ограждения таких лестниц в зданиях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 xml:space="preserve">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4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7.25 Помещение, в котором расположена лестница 2-го типа, предусмотренная 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6.44</w:t>
      </w:r>
      <w:r>
        <w:rPr>
          <w:rFonts w:cs="Arial" w:ascii="Arial" w:hAnsi="Arial"/>
          <w:color w:val="000000"/>
          <w:sz w:val="22"/>
          <w:lang w:eastAsia="ru-RU"/>
        </w:rPr>
        <w:t>, должно отделяться от примыкающих к нему коридоров и других помещений противопожарными перегородками 1-го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 устройстве автоматического пожаротушения во всем здании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 зданиях высотой не более 9 м с площадью этажа не более 300 кв.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6 В подвальном или цокольном этаже перед лифтами следует предусматривать тамбур-шлюзы 1-го типа с подпором воздуха при пожаре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7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8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7.29 Автоматическое пожаротушение и пожарную сигнализацию следует предусматривать в соответствии с НПБ 110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8. Тушение пожара и спасательные работ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1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К ни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"перевозки пожарных подразделений"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устройство противопожарного водопровода, в том числе совмещенного с хозяйственным или специального, а при необходимости, устройство сухотрубов и пожарных емкостей (резервуаров)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отиводымная защита путей следования пожарных подразделений внутри здания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2 Проезды для основных и специальных пожарных машин следует предусматривать в соответствии с требованиями СНиП 2.07.01, СНиП II-89, СНиП II-97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8.3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3 Для зданий высотой 10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на каждые полные и неполные 100 м длины здания с чердачным покрытием и не менее чем один выход на каждые полные и неполные 1000 кв.м площади кровли здания с бесчердачным покрытием для зданий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>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по пожарным лестницам через 200 м по периметру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5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Допускается не предусматривать: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ые лестницы на главном фасаде здания, если ширина здания не превышает 150 м, а со стороны, противоположной главному фасаду, имеется линия противопожарного водопровода;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ыход на кровлю одноэтажных зданий с покрытием площадью не более 100 кв.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N 2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, утвержденны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постановлением</w:t>
      </w:r>
      <w:r>
        <w:rPr>
          <w:rFonts w:cs="Arial" w:ascii="Arial" w:hAnsi="Arial"/>
          <w:i/>
          <w:color w:val="800080"/>
          <w:sz w:val="22"/>
          <w:lang w:eastAsia="ru-RU"/>
        </w:rPr>
        <w:t xml:space="preserve"> Госстроя РФ от 19 июля 2002 г. N 90, в пункт 8.4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8.4 В чердаках зданий, кроме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4</w:t>
      </w:r>
      <w:r>
        <w:rPr>
          <w:rFonts w:cs="Arial" w:ascii="Arial" w:hAnsi="Arial"/>
          <w:color w:val="000000"/>
          <w:sz w:val="22"/>
          <w:lang w:eastAsia="ru-RU"/>
        </w:rPr>
        <w:t>, следует предусматривать выходы на кровлю, оборудованные стационарными лестницами, через двери, люки или окна размерами не менее 0,6 х 0,8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 0,75 х 1,5 м. 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В зданиях классов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2</w:t>
      </w:r>
      <w:r>
        <w:rPr>
          <w:rFonts w:cs="Arial" w:ascii="Arial" w:hAnsi="Arial"/>
          <w:color w:val="000000"/>
          <w:sz w:val="22"/>
          <w:lang w:eastAsia="ru-RU"/>
        </w:rPr>
        <w:t xml:space="preserve">,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3</w:t>
      </w:r>
      <w:r>
        <w:rPr>
          <w:rFonts w:cs="Arial" w:ascii="Arial" w:hAnsi="Arial"/>
          <w:color w:val="000000"/>
          <w:sz w:val="22"/>
          <w:lang w:eastAsia="ru-RU"/>
        </w:rPr>
        <w:t xml:space="preserve"> и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4</w:t>
      </w:r>
      <w:r>
        <w:rPr>
          <w:rFonts w:cs="Arial" w:ascii="Arial" w:hAnsi="Arial"/>
          <w:color w:val="000000"/>
          <w:sz w:val="22"/>
          <w:lang w:eastAsia="ru-RU"/>
        </w:rPr>
        <w:t xml:space="preserve"> высотой до 15 м допускается устройство выходов на чердак или кровлю из лестничных клеток через противопожарные люки 2-го типа с размерами 0,6 х 0,8 м по закрепленным стальным стремянка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5 В технических этажах, в том числе в технических подпольях и технических чердаках, высота прохода в свету должна быть не менее 1,8 м; в чердаках вдоль всего здания - не менее 1,6 м. Ширина этих проходов должна быть не менее 1,2 м. На отдельных участках протяженностью не более 2 м допускается уменьшать высоту прохода до 1,2 м, а ширину - до 0,9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6 В зданиях с мансардами следует предусматривать люки в ограждающих конструкциях пазух чердаков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7 В местах перепада высот кровель (в том числе для подъема на кровлю светоаэрационных фонарей) более 1 м, как правило, следует предусматривать пожарные лестницы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Не предусматриваются пожарные лестницы на перепаде высот кровель более 10 м, если каждый участок кровли площадью более 100 кв.м имеет собственный выход на кровлю, отвечающий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8.3</w:t>
      </w:r>
      <w:r>
        <w:rPr>
          <w:rFonts w:cs="Arial" w:ascii="Arial" w:hAnsi="Arial"/>
          <w:color w:val="000000"/>
          <w:sz w:val="22"/>
          <w:lang w:eastAsia="ru-RU"/>
        </w:rPr>
        <w:t>, или высота нижнего участка кровли, определяемая по 8.3, не превышает 10 м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8 Для подъема на высоту от 10 до 20 м и в местах перепада высот кровель от 1 до 20 м следует применять пожарные лестницы типа П1, для подъема на высоту более 20 м и в местах перепада высот более 20 м - пожарные лестницы типа П2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ожарные лестницы должны выполняться из негорючих материалов, располагаться не ближе 1 м от окон и должны быть рассчитаны на их использование пожарными подразделениям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9 Между маршами лестниц и между поручнями ограждений лестничных маршей следует предусматривать зазор шириной в плане в свету не менее 75 м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пункт 8.10 настоящих СНиП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8.10 В каждом пожарном отсеке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1</w:t>
      </w:r>
      <w:r>
        <w:rPr>
          <w:rFonts w:cs="Arial" w:ascii="Arial" w:hAnsi="Arial"/>
          <w:color w:val="000000"/>
          <w:sz w:val="22"/>
          <w:lang w:eastAsia="ru-RU"/>
        </w:rPr>
        <w:t xml:space="preserve"> высотой более 5 м, зданий всех классов функциональной пожарной опасности высотой более 28 м (за исключением зданий класса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Ф1.3</w:t>
      </w:r>
      <w:r>
        <w:rPr>
          <w:rFonts w:cs="Arial" w:ascii="Arial" w:hAnsi="Arial"/>
          <w:color w:val="000000"/>
          <w:sz w:val="22"/>
          <w:lang w:eastAsia="ru-RU"/>
        </w:rPr>
        <w:t xml:space="preserve">) следует предусматривать лифты для транспортирования пожарных подразделений, отвечающие требованиям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НПБ 250</w:t>
      </w:r>
      <w:r>
        <w:rPr>
          <w:rFonts w:cs="Arial" w:ascii="Arial" w:hAnsi="Arial"/>
          <w:color w:val="000000"/>
          <w:sz w:val="22"/>
          <w:lang w:eastAsia="ru-RU"/>
        </w:rPr>
        <w:t>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8.11 В зданиях с уклоном кровли до 12% включительно, высотой до карниза или верха наружной стены (парапета) более 10 м, а также в зданиях с уклоном кровли свыше 12% и высотой до карниза более 7 м следует предусматривать ограждения на кровле в соответствии с </w:t>
      </w:r>
      <w:r>
        <w:rPr>
          <w:rFonts w:cs="Arial" w:ascii="Arial" w:hAnsi="Arial"/>
          <w:color w:val="008000"/>
          <w:sz w:val="22"/>
          <w:u w:val="single"/>
          <w:lang w:eastAsia="ru-RU"/>
        </w:rPr>
        <w:t>ГОСТ 25772</w:t>
      </w:r>
      <w:r>
        <w:rPr>
          <w:rFonts w:cs="Arial" w:ascii="Arial" w:hAnsi="Arial"/>
          <w:color w:val="000000"/>
          <w:sz w:val="22"/>
          <w:lang w:eastAsia="ru-RU"/>
        </w:rPr>
        <w:t>.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12 Пожарные депо следует располагать на территории в соответствии с требованиями СНиП 2.07.01, СНиП II-89 и НПБ 101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13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пожаровзрывоопасности временной пожарной нагрузк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8.14. 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Изменением 1</w:t>
      </w:r>
      <w:r>
        <w:rPr>
          <w:rFonts w:cs="Arial" w:ascii="Arial" w:hAnsi="Arial"/>
          <w:i/>
          <w:color w:val="800080"/>
          <w:sz w:val="22"/>
          <w:lang w:eastAsia="ru-RU"/>
        </w:rPr>
        <w:t>, утвержденным постановлением Госстроя РФ от 3 июня 1999 г. N 41 в настоящую сноску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8000"/>
          <w:sz w:val="22"/>
          <w:u w:val="single"/>
          <w:lang w:eastAsia="ru-RU"/>
        </w:rPr>
        <w:t>См. текст сноски в предыдущей редакци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*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(окна) в наружной сте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53:00Z</dcterms:created>
  <dc:creator>b</dc:creator>
  <dc:description/>
  <dc:language>en-US</dc:language>
  <cp:lastModifiedBy>kate</cp:lastModifiedBy>
  <dcterms:modified xsi:type="dcterms:W3CDTF">2004-04-27T12:53:00Z</dcterms:modified>
  <cp:revision>2</cp:revision>
  <dc:subject/>
  <dc:title>a</dc:title>
</cp:coreProperties>
</file>